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няя общеобразовательная школа №1</w:t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ПРЕДМЕТА </w:t>
      </w:r>
    </w:p>
    <w:p>
      <w:pPr>
        <w:pStyle w:val="13"/>
        <w:jc w:val="center"/>
        <w:rPr/>
      </w:pPr>
      <w:r>
        <w:rPr>
          <w:sz w:val="24"/>
          <w:szCs w:val="24"/>
          <w:u w:val="single"/>
        </w:rPr>
        <w:t>математика</w:t>
      </w:r>
      <w:r>
        <w:rPr>
          <w:i/>
          <w:sz w:val="24"/>
          <w:szCs w:val="24"/>
          <w:u w:val="single"/>
        </w:rPr>
        <w:t>. Элективный курс</w:t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вание «Избранные вопросы математики»</w:t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ое общее образование </w:t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 класс </w:t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: 35</w:t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>Город Кировград</w:t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>2020 год</w:t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 Силуянова С.А., Козлова Н.Н.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bookmarkEnd w:id="0"/>
      <w:r>
        <w:rPr>
          <w:sz w:val="28"/>
          <w:szCs w:val="28"/>
        </w:rPr>
        <w:t>математики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 от «30» августа 2020 года)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2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«30» августа 2020 года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ind w:left="144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  <w:t>Данная программа элективного курса объемом 35 часов адресована учащимся 8 классов</w:t>
      </w:r>
      <w:r>
        <w:rPr>
          <w:rFonts w:cs="Arial" w:ascii="Arial" w:hAnsi="Arial"/>
          <w:color w:val="000000"/>
          <w:sz w:val="22"/>
          <w:szCs w:val="22"/>
        </w:rPr>
        <w:t xml:space="preserve"> . Программа выполняет две основные функци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Информационно-методическая </w:t>
      </w:r>
      <w:r>
        <w:rPr>
          <w:rFonts w:cs="Arial" w:ascii="Arial" w:hAnsi="Arial"/>
          <w:color w:val="000000"/>
          <w:sz w:val="22"/>
          <w:szCs w:val="22"/>
        </w:rPr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элективного курса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Организационно-планирующая </w:t>
      </w:r>
      <w:r>
        <w:rPr>
          <w:rFonts w:cs="Arial" w:ascii="Arial" w:hAnsi="Arial"/>
          <w:color w:val="000000"/>
          <w:sz w:val="22"/>
          <w:szCs w:val="22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грамма определяет перечень вопросов, которые подлежат обязательному изучению в школе и включает материал, создающий основу математической грамотности. Программа содействует сохранению единого образовательного пространства, не сковывая творческой инициативы учителя, и предоставляет возможности для реализации различных подходов к построению учебного курс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ая характеристика курса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лективный курс предназначен для учащихся 9 классов, рассчитан на 35 часов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ный элективный курс посвящен систематическому изложению учебного материала, связанного с понятием модуля числа и аспектами его применения, а также посвящен  одной из самых важных и трудных тем «Задачи с параметрами»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первой части программы рассматриваются различные методы решения уравнений и неравенств с модулем, основанные на определении модуля, его свойствах и графической интерпретации. Значительное внимание уделяется вопросам приложения модулей к преобразованиям корней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ля первой части программы характерна практическая направленность. Её основное содержание составляют учебные задачи. Часть из них приводится на занятиях с полным решением, иллюстрирующим тот или иной метод. Другие предлагаются для самостоятельной работы. Правильность выполнения этих заданий контролируется посредством приведенных ответов. Изложение практических приемов решения сопровождается необходимыми теоретическими сведениям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 решении многих заданий, например, тригонометрических, показательных, логарифмических уравнений и неравенств, приходится обращаться к нахождению корней квадратного трехчлена. В последнее время в материалах ГИА по алгебре в 9-м классе и ЕГЭ по математике в 11-м классе предлагаются задания по теме «Уравнение второй степени», содержащие параметр. Задачи такого типа вызывают затруднения у обучающихся, так как времени для отработки навыков и умений по данной теме в учебной программе отведено недостаточно. Поэтому вторая часть предлагаемого элективного курса посвящена решению уравнений второй степени с параметром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данной программе задачи с параметрами рассматриваются как средство обобщения и систематизации знаний учащихся о квадратичной функции. Значительная часть посвящена рассмотрению вопросов о существовании корней уравнений второй степени, их количестве, расположении на числовой прямой. В начале каждого занятия приводится необходимый теоретический материал. Рассматривается достаточное количество упражнений с решениями, заданий для самостоятельной работы, решения наиболее сложных задач. Предусматривается самостоятельная работа обучающихся, основанная на самоконтроле с помощью открытых ответов к заданиям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оит отметить, что навыки в решении уравнений, неравенств, содержащих модуль, построение графиков элементарных функций, содержащих модуль, решение задач с параметрами совершенно необходимы любому ученику, желающему успешно сдать экзамен по алгебре в 9-м классе, а так же ЕГЭ по математике в 11-м классе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аким образом, наряду с основной задачей обучения математики – обеспечением прочного и сознательного овладения учащимися системой математических знаний, умений и навыков, данный курс предусматривает формирование устойчивого интереса к предмету, выявление и развитие математических способностей, ориентацию на профессии, связанные с математикой, выбору профиля в дальнейшем, а также подготовку обучающихся к успешному обучению в старших классах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л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          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ind w:left="281" w:hanging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овладение </w:t>
      </w:r>
      <w:r>
        <w:rPr>
          <w:rFonts w:cs="Arial" w:ascii="Arial" w:hAnsi="Arial"/>
          <w:color w:val="000000"/>
          <w:sz w:val="22"/>
          <w:szCs w:val="22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ind w:left="281" w:hanging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интеллектуальное развитие, </w:t>
      </w:r>
      <w:r>
        <w:rPr>
          <w:rFonts w:cs="Arial" w:ascii="Arial" w:hAnsi="Arial"/>
          <w:color w:val="000000"/>
          <w:sz w:val="22"/>
          <w:szCs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ind w:left="281" w:hanging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формирование представлений </w:t>
      </w:r>
      <w:r>
        <w:rPr>
          <w:rFonts w:cs="Arial" w:ascii="Arial" w:hAnsi="Arial"/>
          <w:color w:val="000000"/>
          <w:sz w:val="22"/>
          <w:szCs w:val="22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ind w:left="281" w:hanging="36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оспитание </w:t>
      </w:r>
      <w:r>
        <w:rPr>
          <w:rFonts w:cs="Arial" w:ascii="Arial" w:hAnsi="Arial"/>
          <w:color w:val="000000"/>
          <w:sz w:val="22"/>
          <w:szCs w:val="22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ли курса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урс призван помочь учащимся с любой степенью подготовленности в овладении навыков решения заданий с модулем и параметром, подготовить их к успешной сдаче экзамена по алгебре в 9-м классе в форме ГИА, повысить уровень математической культуры, способствует развитию познавательных интересов, мышления учащихся, умению оценить свой потенциал для дальнейшего обучения в профильной школ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Основные цели курса:</w:t>
      </w:r>
    </w:p>
    <w:p>
      <w:pPr>
        <w:pStyle w:val="Normal"/>
        <w:numPr>
          <w:ilvl w:val="0"/>
          <w:numId w:val="8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бщить и систематизировать знания о модуле.</w:t>
      </w:r>
    </w:p>
    <w:p>
      <w:pPr>
        <w:pStyle w:val="Normal"/>
        <w:numPr>
          <w:ilvl w:val="0"/>
          <w:numId w:val="8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очь повысить уровень понимания и практической подготовки в таких вопросах, как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а) преобразование выражений, содержащих модуль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б) решение уравнений и неравенств, содержащих модуль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) построение графиков элементарных функций, содержащих модуль.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бщить и систематизировать знания о параметрах. Помочь повысить уровень понимания и практической подготовки в таких вопросах, как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а) замена параметра числом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б) поиск аналитических и графических решений простейших уравнений, неравенств и их систем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) решение задач с параметром на свойства квадратичной функции.</w:t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ствовать развитию математических, интеллектуальных способностей учащихся, развитию их познавательной деятельности.</w:t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очь осознать степень своего интереса к предмету и оценить возможности овладения им с точки зрения дальнейшей перспективы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Задачи курса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чить учащихся преобразовывать выражения, содержащие модуль.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чить учащихся решать уравнения и неравенства, содержащие модуль.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чить строить графики, содержащие модуль.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чить аналитически и графически решать простейшие уравнения, неравенства и их системы с параметрами.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чить решать задачи с параметром на свойства квадратичной функции.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Помочь овладеть рядом технических и интеллектуальных умений на уровне свободного их использования.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очь ученику оценить свой потенциал с точки зрения образовательной перспективы и подготовки к итоговой аттестации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зультаты обучения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Результаты обучения представлены в Требованиях к уровню подготовки, задающих систему итоговых результатов обучения, которые должны быть достигнуты всеми учащимися, оканчивающими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 </w:t>
      </w:r>
      <w:r>
        <w:rPr>
          <w:rFonts w:cs="Arial" w:ascii="Arial" w:hAnsi="Arial"/>
          <w:b/>
          <w:bCs/>
          <w:color w:val="000000"/>
          <w:sz w:val="22"/>
          <w:szCs w:val="22"/>
        </w:rPr>
        <w:t>«знать/понимать», «уметь», «использовать приобретенные знания и умения в практической деятельности и повседневной жизни»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ОДЕРЖАНИЕ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Модуль: общие сведения (2 ч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пределение модуля числа, свойства модуля, геометрический смысл модуля. Тождественные преобразования выражений, содержащих знак модул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Решение уравнений, содержащих модуль (4 ч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шение линейных, квадратных, дробно-рациональных уравнений вида: f|x|= a; |f(x)|= a; |f(x)|= g(x); |f(x)|= |g(x)|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е уравнений, содержащих несколько модулей. Решение уравнений с «двойным» модулем. Решение систем уравнений, содержащих модул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Решение неравенств, содержащих модуль (4 ч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шение линейных, квадратных, дробно-рациональных неравенств вида: f|x| &gt; a; |f(x)| ≤ a; |f(x)| ≤ g(x); |f(x)| ≤ |g(x)|; |f(x)| &gt; g(x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е неравенств, содержащих модуль в модуле. Решение систем неравенств, содержащих модул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  Графики функций, содержащих модуль (3 ч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строение графиков линейных, квадратичных, дробно-рациональных функций содержащих  модул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Параметр: общие сведения (6 ч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комство с параметром. Замена параметра числом. Параметр и поиск решений уравнений, неравенств с параметрами и их систем. Простейшие уравнения и неравенства с параметрами, решаемые аналитическ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Параметр и квадратичная функция (9 ч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дачи на свойства квадратичной функции,  решаемые аналитически. «Каркас» квадратичной функции. Соотношения между корнями квадратного уравнения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Решение задач ГИА (5ч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тоговое занятие. Защита творческих проектов (2 ч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УРОВНЮ ПОДГОТОВКИ ОБУЧАЮЩИХС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 результате изучения курса ученик должен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модуля числа, свойства модуля, геометрический смысл модуля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линейных, квадратных, дробно-рациональных уравнений вида: f|x|= a; |f(x)|= a; |f(x)|= g(x); |f(x)|= |g(x)|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уравнений, содержащих несколько модулей,  уравнений с «двойным» модулем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систем уравнений, содержащих модуль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линейных, квадратных, дробно-рациональных неравенств вида: f|x| &gt; a; |f(x)| ≤ a; |f(x)| ≤ g(x); |f(x)| ≤ |g(x)|; |f(x)| &gt; g(x)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неравенств, содержащих модуль в модуле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систем неравенств, содержащих модуль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емы построения графиков линейных, квадратичных, дробно-рациональных функций содержащих  модуль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нятие параметра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иски решений уравнений, неравенств с параметрами и их систем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аналитического решения простейших уравнений и неравенств с параметрами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йства квадратичной функции, «каркас» квадратичной функции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отношения между корнями квадратного уравнения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меть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ять тождественные преобразования выражений, содержащих знак модуля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линейные, квадратные, дробно-рациональные уравнения вида: f|x|= a; |f(x)|= a; |f(x)|= g(x); |f(x)|= |g(x)|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уравнения, содержащие несколько модулей; уравнения с «двойным» модулем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системы уравнений, содержащих модуль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линейные, квадратные, дробно-рациональные неравенства вида: f|x| &gt; a; |f(x)| ≤ a; |f(x)| ≤ g(x); |f(x)| ≤ |g(x)|; |f(x)| &gt; g(x)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неравенства, содержащих модуль в модуле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системы неравенств, содержащих модуль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оить графики линейных, квадратичных, дробно-рациональных функций содержащих  модуль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снять понятие параметра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ать решения уравнений, неравенств с параметрами и их систем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и решать простейшие уравнений и неравенства с параметрами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сывать свойства квадратичной функции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оить «каркас» квадратичной функции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дить соотношения между корнями квадратного уравнения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ения тождественных преобразований выражений, содержащих знак модуля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линейных, квадратных, дробно-рациональных уравнений вида: f|x|= a; |f(x)|= a; |f(x)|= g(x); |f(x)|= |g(x)|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уравнений, содержащих несколько модулей; уравнений с «двойным» модулем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системы уравнений, содержащих модуль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линейных, квадратных, дробно-рациональных неравенств вида: f|x| &gt; a; |f(x)| ≤ a; |f(x)| ≤ g(x); |f(x)| ≤ |g(x)|; |f(x)| &gt; g(x)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неравенств, содержащих модуль в модуле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систем неравенств, содержащих модуль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роения графиков линейных, квадратичных, дробно-рациональных функций содержащих  модуль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иска решения уравнений, неравенств с параметрами и их систем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ого решения простейших уравнений и неравенств с параметрами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сания свойств квадратичной функции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роения «каркаса» квадратичной функции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ждения соотношения между корнями квадратного уравне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МАТИЧЕСКИЙ ПЛА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/>
        <w:t> </w:t>
      </w:r>
    </w:p>
    <w:tbl>
      <w:tblPr>
        <w:tblW w:w="5990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142"/>
        <w:gridCol w:w="1941"/>
      </w:tblGrid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дуль: общие сведения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уравнений, содержащих модуль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неравенств, содержащих модуль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фики функций, содержащих модуль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аметр: общие сведен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аметр и квадратичная функц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задач ГИ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вое занятие. Защита творческих проекто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  <w:t> </w:t>
      </w:r>
    </w:p>
    <w:tbl>
      <w:tblPr>
        <w:tblW w:w="9719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3755"/>
        <w:gridCol w:w="3402"/>
        <w:gridCol w:w="869"/>
      </w:tblGrid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иды деятельност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сновное содержание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Модуль: общие све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2 ч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ение модуля числа, свойства модуля, геометрический смысл модуля. Тождественные преобразования выражений, содержащих знак модуля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вести определение модуля. Объяснить  геометрический смысл модуля. Научить раскрывать модуль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ешение уравнений, содержащих моду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4 ч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линейных, квадратных, дробно-рациональных уравнений вида: f|x|= a; |f(x)|= a; |f(x)|= g(x); |f(x)|= |g(x)|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писать алгоритм решения данных уравнений. Формировать навыки решения уравнений указанного вида. Рассмотреть геометрическую интерпретацию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уравнений, содержащих несколько модулей. Решение уравнений с «двойным» модулем. Решение систем уравнений, содержащих модул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рмировать навыки решения более сложных уравнений. Рассмотреть различные способы решения систем с модулем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Решение неравенств содержащих моду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4 ч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линейных, квадратных, дробно-рациональных неравенств вида: f|x| &gt; a; |f(x)| ≤ a; |f(x)| ≤ g(x); |f(x)| ≤ |g(x)|; |f(x)| &gt; g(x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знакомить учащихся с решением неравенств указанного вид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неравенств, содержащих модуль в модуле. Решение систем неравенств, содержащих модуль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рмировать навыки решения неравенств с модулем. Рассмотреть алгоритмы решения неравенств данного вид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  Графики функций, содержащих моду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3 ч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монстрация приемов построения графиков линейных, квадратичных, дробно-рациональных функций содержащих  моду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 характерных примерах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знакомить учащихся с основными приемами построения графиков «стандартных» функций. Рассмотреть алгоритм построения графиков с использованием определения модуля и на основании правил геометрического преобразования графиков функц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строение графиков функций. Решение уравнений и неравенств  графическим способом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рмировать навыка построения графиков различных функций. Рассмотреть различные способы решения уравнений и неравенств, используя графический метод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яснить степень усвоения учащимися изученного материал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 Параметр: общие све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6 ч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комство с параметром. Замена параметра числом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вести понятие параметра. Усвоить  необходимость осторожного («деликатного») обращения с фиксированным, но неизвестным числом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аметр и поиск решений уравнений,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равенств с параметрами и их систем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обрать  различные случаи в зависимости от определенных значений параметра. Научить выполнять приведение уравнения к виду, удобному для разбора различных случаев относительно парамет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стейшие уравнения и неравенства,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аемые аналитичес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писать алгоритм решения данных уравнений. Формировать навыки решения уравнений указанного вид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 Параметр и квадратичная функц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9 ч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свойства квадратичной функции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шаемые аналитическ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знакомить с квадратичными параметрическими уравнениями. Научить выполнять учет корней уравнения, знака дискриминант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«Каркас» квадратичной функции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смотреть все возможные случаи расположения параболы (графика квадратичной функции) относительно оси абсцисс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отношения между корн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дратного уравн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казать использование формулы разложения квадратного трехчлена на множители и теоремы Виета для определения знаков корней квадратного уравнения, а также их количеств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8" w:hRule="atLeast"/>
          <w:cantSplit w:val="true"/>
        </w:trPr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яснить степень усвоения учащимися изученного материала.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 Решение задач ГИ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5ч)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вариантов ГИ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вое занятие. Защита творческих проек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2ч)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х проектов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слушать и проанализировать выступления учащихся с подготовленными презентациями по изученному материалу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5 ч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УРОВНЮ ПОДГОТОВКИ ОБУЧАЮЩИХС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 результате изучения курса ученик должен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модуля числа, свойства модуля, геометрический смысл модуля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линейных, квадратных, дробно-рациональных уравнений вида: f|x|= a; |f(x)|= a; |f(x)|= g(x); |f(x)|= |g(x)|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уравнений, содержащих несколько модулей,  уравнений с «двойным» модулем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систем уравнений, содержащих модуль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линейных, квадратных, дробно-рациональных неравенств вида: f|x| &gt; a; |f(x)| ≤ a; |f(x)| ≤ g(x); |f(x)| ≤ |g(x)|; |f(x)| &gt; g(x)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неравенств, содержащих модуль в модуле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решения систем неравенств, содержащих модуль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емы построения графиков линейных, квадратичных, дробно-рациональных функций содержащих  модуль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нятие параметра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иски решений уравнений, неравенств с параметрами и их систем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горитм аналитического решения простейших уравнений и неравенств с параметрами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йства квадратичной функции, «каркас» квадратичной функции;</w:t>
      </w:r>
    </w:p>
    <w:p>
      <w:pPr>
        <w:pStyle w:val="Normal"/>
        <w:numPr>
          <w:ilvl w:val="0"/>
          <w:numId w:val="4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отношения между корнями квадратного уравнения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меть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ять тождественные преобразования выражений, содержащих знак модуля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линейные, квадратные, дробно-рациональные уравнения вида: f|x|= a; |f(x)|= a; |f(x)|= g(x); |f(x)|= |g(x)|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уравнения, содержащие несколько модулей; уравнения с «двойным» модулем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системы уравнений, содержащих модуль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линейные, квадратные, дробно-рациональные неравенства вида: f|x| &gt; a; |f(x)| ≤ a; |f(x)| ≤ g(x); |f(x)| ≤ |g(x)|; |f(x)| &gt; g(x)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неравенства, содержащих модуль в модуле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ать системы неравенств, содержащих модуль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оить графики линейных, квадратичных, дробно-рациональных функций содержащих  модуль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снять понятие параметра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ать решения уравнений, неравенств с параметрами и их систем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и решать простейшие уравнений и неравенства с параметрами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сывать свойства квадратичной функции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оить «каркас» квадратичной функции;</w:t>
      </w:r>
    </w:p>
    <w:p>
      <w:pPr>
        <w:pStyle w:val="Normal"/>
        <w:numPr>
          <w:ilvl w:val="0"/>
          <w:numId w:val="1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дить соотношения между корнями квадратного уравнения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ения тождественных преобразований выражений, содержащих знак модуля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линейных, квадратных, дробно-рациональных уравнений вида: f|x|= a; |f(x)|= a; |f(x)|= g(x); |f(x)|= |g(x)|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уравнений, содержащих несколько модулей; уравнений с «двойным» модулем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системы уравнений, содержащих модуль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линейных, квадратных, дробно-рациональных неравенств вида: f|x| &gt; a; |f(x)| ≤ a; |f(x)| ≤ g(x); |f(x)| ≤ |g(x)|; |f(x)| &gt; g(x)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неравенств, содержащих модуль в модуле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систем неравенств, содержащих модуль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роения графиков линейных, квадратичных, дробно-рациональных функций содержащих  модуль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иска решения уравнений, неравенств с параметрами и их систем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ого решения простейших уравнений и неравенств с параметрами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сания свойств квадратичной функции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роения «каркаса» квадратичной функции;</w:t>
      </w:r>
    </w:p>
    <w:p>
      <w:pPr>
        <w:pStyle w:val="Normal"/>
        <w:numPr>
          <w:ilvl w:val="0"/>
          <w:numId w:val="2"/>
        </w:numPr>
        <w:ind w:left="281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ждения соотношения между корнями квадратного уравнения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cs="Arial"/>
      <w:b w:val="false"/>
      <w:bCs/>
      <w:color w:val="111111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Blk">
    <w:name w:val="blk"/>
    <w:basedOn w:val="DefaultParagraphFont"/>
    <w:qFormat/>
    <w:rPr/>
  </w:style>
  <w:style w:type="character" w:styleId="Nobr">
    <w:name w:val="nob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02:00Z</dcterms:created>
  <dc:creator>User</dc:creator>
  <dc:description/>
  <cp:keywords/>
  <dc:language>en-US</dc:language>
  <cp:lastModifiedBy>Польз3</cp:lastModifiedBy>
  <cp:lastPrinted>2018-01-15T13:32:00Z</cp:lastPrinted>
  <dcterms:modified xsi:type="dcterms:W3CDTF">2020-09-09T10:26:00Z</dcterms:modified>
  <cp:revision>4</cp:revision>
  <dc:subject/>
  <dc:title>Подготовка к ГИА по математике</dc:title>
</cp:coreProperties>
</file>